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БОУ «Шуманская  основная  общеобразовательная  школа»  Высокогорского  муниципального  района  РТ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ждаю:</w:t>
      </w:r>
    </w:p>
    <w:p>
      <w:pPr>
        <w:pStyle w:val="Normal"/>
        <w:jc w:val="both"/>
        <w:rPr/>
      </w:pPr>
      <w:r>
        <w:rPr/>
        <w:t>Директор  школы:________/Р.А.Абдулх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довой  план  воспитательной  работы   на  2015-2016 учебный 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Работа с учениками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t>Спортивно-оздоровительное  направление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05"/>
        <w:gridCol w:w="1729"/>
        <w:gridCol w:w="2082"/>
        <w:gridCol w:w="165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 на  свежем  воздух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 «Правила  движения  -  достойны  уважения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-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  пед.  -  ор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енний  марафо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 рук.,  уч-ль  физр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 здоровья  в  осенние  каникул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ячев  Н.  А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 прогул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3  по  10 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 – спортивная  игра  «Зарни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-ль  ОБЖ,  физр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 – спортивный  месячник  ПД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-ль  ОБЖ,  физ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 День  Здоровь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 апр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пед.-орг., рук-ль  ОБЖ, физрук,  кл.  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туристический  слет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 физ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ая  спартакиад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 декабр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 прогулка  детей  и  родителей  в  зимние  каникул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 праздник  «День  семейного  отдыха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 декабр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 руководител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Конкурс  творческих  работ  «Я выбираю  жизнь»  (12-18  л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това  Л.И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, 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, 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ая  атлетика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, 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 лыжная эстафе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 апр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,  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 тенни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,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 октябр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,  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 ноябр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,  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рестлин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 апр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, 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 ГТ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, 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спортивно-оздоровительном конкурсе «Олимпиада глав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, 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з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ру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 направление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05"/>
        <w:gridCol w:w="1729"/>
        <w:gridCol w:w="2082"/>
        <w:gridCol w:w="183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Торжественная  линейка  «День  Знаний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сентябр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 пед. – ор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газеты  ко  дню  знани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сентябр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 учителя  (концер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октябр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класс,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ая газета ко Дню Учи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ая программа ко Дню  пожилых  людей, с приглашением бабушек и дедушек на чаепитие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октябр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 пед.  -  орг.,  зав.  Клубо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 Матери  (концер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 ноябр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,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общешкольной газеты ко дню матер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день рождения Наследников Татарстан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 -  ор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 бабушек  и  дедуш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ок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 . -  орг.,  ЗДВР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ба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октябр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, кл.рук.</w:t>
            </w:r>
          </w:p>
        </w:tc>
      </w:tr>
      <w:tr>
        <w:trPr>
          <w:trHeight w:val="1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 принятия  конвенции ООН  о  правах  ребенка.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ноября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 -  орг., кл.  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 часы  об  организационных  моментах  на  начало  учебного 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сентябр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рук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 творческих  работ:  «Моя  любимая  мамочк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 1-8  кл.</w:t>
            </w:r>
          </w:p>
          <w:p>
            <w:pPr>
              <w:pStyle w:val="Normal"/>
              <w:rPr/>
            </w:pPr>
            <w:r>
              <w:rPr/>
              <w:t>Биттова  Л.И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подарка  своими  руками  к  праздникам  23  февраля  и  8  марта,  ко  дню  матер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-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 соответствующим  праздника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цертная  программа  к  8  марта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класс, кл.  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ая программа к 23 феврал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</w:t>
            </w:r>
            <w:r>
              <w:rPr>
                <w:lang w:val="en-US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,4</w:t>
            </w:r>
            <w:r>
              <w:rPr/>
              <w:t xml:space="preserve"> класс,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нь  Победы»  (участие  в  торжественном  митинг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 пед. – ор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 акция  «Твори  добро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19  мар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 пед. – ор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в  акциях  направленных  на  поддержку  малоимущих  семей  и  детей  инвалидо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 поделок  из  природного  материала  «Чудо  своими  руками».</w:t>
            </w:r>
          </w:p>
          <w:p>
            <w:pPr>
              <w:pStyle w:val="Normal"/>
              <w:rPr/>
            </w:pPr>
            <w:r>
              <w:rPr/>
              <w:t>Выставка  поделок  из  природного  материала  «Сбереги  красоту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 октябр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 -  орг.,  кл.  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 новогодних  газет, рисунков</w:t>
            </w:r>
          </w:p>
          <w:p>
            <w:pPr>
              <w:pStyle w:val="Normal"/>
              <w:jc w:val="both"/>
              <w:rPr/>
            </w:pPr>
            <w:r>
              <w:rPr/>
              <w:t>Новогоднее  оформление  школы и школьной территори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 С.  А.,  Биттова  Л.  И.,</w:t>
            </w:r>
          </w:p>
          <w:p>
            <w:pPr>
              <w:pStyle w:val="Normal"/>
              <w:rPr/>
            </w:pPr>
            <w:r>
              <w:rPr/>
              <w:t>Кл.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 общешкольной  газеты  «Успехи  наши  за  1  полугодие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Новый год по смена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декабр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. Кл.рук. нач.классов</w:t>
            </w:r>
          </w:p>
          <w:p>
            <w:pPr>
              <w:pStyle w:val="Normal"/>
              <w:rPr/>
            </w:pPr>
            <w:r>
              <w:rPr/>
              <w:t>Кл.рук 9 класс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(все учител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ая  елка,  оформление  школьного  дв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 янв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ВР,  пед.  -  орг.,  Кл.рук.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творчества  уч-ся  «Мои  зимние  каникул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– ор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Букваря, посвящение в читател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., 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 рисунков  ко  Дню  Сме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 мар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 пед. – ор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 рисунков  ко  Дню  Защитника  Оте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 пед. – ор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 рисунков  к  Международному  Женскому  Дн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 пед. – ор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общешкольной  газеты  к  23  февра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 5-6  к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общешкольной  газеты  к  8  мар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 5  к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газеты:  «Птицы  -  наши  друзья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24  мар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 8  к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 рисунков  на  тему:  «Птицы  -  наши  друзья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 «Мы и лес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</w:t>
            </w:r>
          </w:p>
          <w:p>
            <w:pPr>
              <w:pStyle w:val="Normal"/>
              <w:rPr/>
            </w:pPr>
            <w:r>
              <w:rPr/>
              <w:t>Пед.орг.,</w:t>
            </w:r>
          </w:p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9 класс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ой вече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9класс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познавательное  направление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05"/>
        <w:gridCol w:w="1729"/>
        <w:gridCol w:w="2082"/>
        <w:gridCol w:w="165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айонный  праздник  «Краски  осени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ль  биологии,  пед. – ор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поделок из природного материала «Чудо своими руками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октябр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орг, 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 по озеленению классных комнат, школ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орг,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 загадок  «В  мире  животных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 рисунков  «Тайны  природы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орг.,ЗДВР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 в  осенний  лес.  Сбор  природного  материал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 поделок  из  природного  материала  «Сбереги  красоту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 -  орг,  уч-ль  биолог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 путешествия  «Люби  и  знай  родной  свой  край.»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 октябр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 -  орг., 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 путешествия  «Мой  Татарстан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 -  орг., уч-ль  истор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асота  спасет  мир»  -  выращивание  цветов,  озеленение  классных  комн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 пт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ль  би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 саженце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 -  м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 на  прир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ришкольном участк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, вес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уч, уч.технологии, кл.рук.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риотическое  направление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05"/>
        <w:gridCol w:w="1729"/>
        <w:gridCol w:w="2082"/>
        <w:gridCol w:w="1652"/>
      </w:tblGrid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День  бабушек  и  дедуш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ок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 . -  орг.,  ЗДВР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ь  всенародного  единства  (День  героев  России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но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 -  орг.,  ЗДВР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 принятия  конвенции ООН  о  правах  ребенк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 ноября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 -  орг., кл.  рук.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 посвященный  23  февраля  -  Дню  защитников  отеч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2  февра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ВР,  пед. – орг,  кл.  рук.  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 военных  песен  (сценки)  ко  Дню  юного  героя – антифаши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февра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енно – спортивная  игра  «Зарни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-ль  ОБЖ,  физру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 Победы»  (участие  в  торжественном  митинге),  общешкольный  конц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  пед. – ор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 – спортивный  месячник  ПД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8 к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-ль  ОБЖ,  физрук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и  по  очистке  территории  школы,  памятника,  парка  Побед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-  м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рук.  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 рисунков,  поделок,  творческих  работ  ко  дню  побед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 апреля,  начало  ма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</w:t>
            </w:r>
          </w:p>
          <w:p>
            <w:pPr>
              <w:pStyle w:val="Normal"/>
              <w:rPr/>
            </w:pPr>
            <w:r>
              <w:rPr/>
              <w:t>Пед.орг,</w:t>
            </w:r>
          </w:p>
          <w:p>
            <w:pPr>
              <w:pStyle w:val="Normal"/>
              <w:rPr/>
            </w:pPr>
            <w:r>
              <w:rPr/>
              <w:t>Кл.ру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полезная  деятельность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05"/>
        <w:gridCol w:w="1729"/>
        <w:gridCol w:w="2082"/>
        <w:gridCol w:w="165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 «Подарок  своими  руками»  (изготовление  открыток,  поздравлений,  сувениров  к  Дню  Учителя,  к  Дню  пожилых  людей,  к  Дню  Матери,  8  марта,23  февраля)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и  полугод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в  мастерской  Деда  Мороза  (изготовление  елочных  украшений,  игрушек,  гирлянд,  костюмов,  масок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 рук.,  пед.  -  ор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на  пришкольном  участке.  Уборка  урожа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 ок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ля  технолог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Чистота и тепло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 «Ты  и  твой  учебный  труд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е  уборки  в  классах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и  1  полугод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 ПСХК  «Красная  Заря»  в  уборке  урожая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  сентя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СХК «Карсная заря», директор школ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 творчества  уч-ся  «Мои  зимние  каникул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 к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– ор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 валентинок  на  День  Валент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0  по  14  февра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 1 – 4  к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 работ  кружковце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 апр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 кружк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и  по  очистке  территории  школы,  памятника,  парка  Побед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-  м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рук.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на  пришкольном  участке</w:t>
            </w:r>
          </w:p>
          <w:p>
            <w:pPr>
              <w:pStyle w:val="Normal"/>
              <w:rPr/>
            </w:pPr>
            <w:r>
              <w:rPr/>
              <w:t>Разбивка  клумб,  цветн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ль  биологии,  технолог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 скворечников,  кормушек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апрел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 технологии,  Кл.рук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 рисунков,  поделок,  творческих  работ  ко  дню  победы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 апреля,  начало  ма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Р,</w:t>
            </w:r>
          </w:p>
          <w:p>
            <w:pPr>
              <w:pStyle w:val="Normal"/>
              <w:rPr/>
            </w:pPr>
            <w:r>
              <w:rPr/>
              <w:t>Пед.орг,</w:t>
            </w:r>
          </w:p>
          <w:p>
            <w:pPr>
              <w:pStyle w:val="Normal"/>
              <w:rPr/>
            </w:pPr>
            <w:r>
              <w:rPr/>
              <w:t>Кл.рук.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 защиты  профессий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,</w:t>
            </w:r>
          </w:p>
          <w:p>
            <w:pPr>
              <w:pStyle w:val="Normal"/>
              <w:rPr/>
            </w:pPr>
            <w:r>
              <w:rPr/>
              <w:t>Хабибуллина  С.А.,</w:t>
            </w:r>
          </w:p>
          <w:p>
            <w:pPr>
              <w:pStyle w:val="Normal"/>
              <w:rPr/>
            </w:pPr>
            <w:r>
              <w:rPr/>
              <w:t>Биттова  Л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 с  представителями  из  центра  занятост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 С.А.,</w:t>
            </w:r>
          </w:p>
          <w:p>
            <w:pPr>
              <w:pStyle w:val="Normal"/>
              <w:rPr/>
            </w:pPr>
            <w:r>
              <w:rPr/>
              <w:t>Биттова  Л.И.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 «Уроки будущего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учебного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роектов «Мой цветник», «Озеленение школьного двора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,</w:t>
            </w:r>
          </w:p>
          <w:p>
            <w:pPr>
              <w:pStyle w:val="Normal"/>
              <w:rPr/>
            </w:pPr>
            <w:r>
              <w:rPr/>
              <w:t>Хабибуллина  С.А.,</w:t>
            </w:r>
          </w:p>
          <w:p>
            <w:pPr>
              <w:pStyle w:val="Normal"/>
              <w:rPr/>
            </w:pPr>
            <w:r>
              <w:rPr/>
              <w:t>Биттова  Л.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Работа с пед.коллективом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 семинара классных руков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 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оль  классного руководителя в формировании классного коллекти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Абдрахманова Г.Х.  (доклад),  Титова Т.С.  (содокладч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ажность патриотического воспитания в начальной школ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итова  Л.П.   (доклад),  Фазылзянова Гульназ Фаритовна (содокладч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</w:rPr>
            </w:pPr>
            <w:r>
              <w:rPr>
                <w:sz w:val="28"/>
              </w:rPr>
              <w:t>Работа с одаренными деть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фиуллина А.К. (доклад), Хабибуллина С.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содокладч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Формирование ЗОЖ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былова С.Н. (доклад),  Сафиуллина А.К., Хабибуллина С.А. (содокладчи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прель </w:t>
            </w:r>
          </w:p>
        </w:tc>
      </w:tr>
    </w:tbl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абота ШМО классных руководителей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126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96"/>
        <w:gridCol w:w="1418"/>
        <w:gridCol w:w="1559"/>
        <w:gridCol w:w="249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работы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Планирование воспитательной работы школы на 2015 -2016 учебный год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Утверждение плана работы МО на 2015 -2016уч.год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фика проведения открытых внеклассных мероприяти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офессиональных потребностей классных руков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ектно – исследовательской работы в воспитательной деятельност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етодических тем по исследованиюи практическому применению в рамках образовательного учреждения воспитательной работы классных руководителей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классных руководителей с теоретическими и практическим наработками по методическим тема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крытых внеклассных мероприя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ВР, руководитель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ВР, руководитель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ВР, руководитель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ВР, руководитель 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ой работы в классных коллективах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бесед, классных часов, внеклассных мероприятий по безопасному поведению дома и в школе, на улицах и дорога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предупреждению наркомании, детского алкоголизма, суицидного поведения учащихс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онституционными правами ребенка, уставом школы, профилактика асоциального по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мен опытом, методическими наработками, индивидуальные беседы, родительские собрания, групповые формы работы с родителям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ГИБДД , ЗДВ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классного руководителя и руководителей кружковых работ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ружковой работы, посещения внешкольных учрежден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Анализ работы за 2015 – 2016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круж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ВР, классные руководители, руководители круж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абота с родителя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276"/>
        <w:gridCol w:w="2976"/>
      </w:tblGrid>
      <w:tr>
        <w:trPr>
          <w:trHeight w:val="10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е</w:t>
            </w:r>
          </w:p>
        </w:tc>
      </w:tr>
      <w:tr>
        <w:trPr>
          <w:trHeight w:val="10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18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онные родительские собрания 1-9 классов: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ные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sz w:val="32"/>
                <w:szCs w:val="32"/>
              </w:rPr>
              <w:t>1-9 классов</w:t>
            </w:r>
          </w:p>
        </w:tc>
      </w:tr>
      <w:tr>
        <w:trPr>
          <w:trHeight w:val="72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9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ешкольные родительские собрания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ья в формировании ЗОЖ (ГТ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а по ВР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32"/>
                <w:szCs w:val="32"/>
              </w:rPr>
              <w:t xml:space="preserve">Организационные родительские собрания 1-9 классов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ные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sz w:val="32"/>
                <w:szCs w:val="32"/>
              </w:rPr>
              <w:t>1-9 классов</w:t>
            </w:r>
          </w:p>
        </w:tc>
      </w:tr>
      <w:tr>
        <w:trPr>
          <w:trHeight w:val="98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97" w:right="-14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ешкольные родительские собрания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филактика правонару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меститель директора по ВР </w:t>
            </w:r>
          </w:p>
        </w:tc>
      </w:tr>
      <w:tr>
        <w:trPr>
          <w:trHeight w:val="74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97" w:right="-14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32"/>
                <w:szCs w:val="32"/>
              </w:rPr>
              <w:t>Организационные родительские собрания 1-9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ные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sz w:val="32"/>
                <w:szCs w:val="32"/>
              </w:rPr>
              <w:t>1-9 классов</w:t>
            </w:r>
          </w:p>
        </w:tc>
      </w:tr>
      <w:tr>
        <w:trPr>
          <w:trHeight w:val="69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97" w:right="-14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школьные собрания родителей выпускных классов. Знакомство с нормативно-правовыми документами по итоговой аттестации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</w:t>
            </w:r>
          </w:p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местители директора по УВР </w:t>
            </w:r>
          </w:p>
        </w:tc>
      </w:tr>
      <w:tr>
        <w:trPr>
          <w:trHeight w:val="7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97" w:right="-14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32"/>
                <w:szCs w:val="32"/>
              </w:rPr>
              <w:t>Родительские собрания 1-9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ные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sz w:val="32"/>
                <w:szCs w:val="32"/>
              </w:rPr>
              <w:t>1-9 классов</w:t>
            </w:r>
          </w:p>
        </w:tc>
      </w:tr>
      <w:tr>
        <w:trPr>
          <w:trHeight w:val="7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97" w:right="-146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ешкольные родительские собрания: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ние и ответств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меститель директора по ВР </w:t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-14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32"/>
                <w:szCs w:val="32"/>
              </w:rPr>
              <w:t>Итоговые родительские собрания 1-9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я летнего отдыха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ные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sz w:val="32"/>
                <w:szCs w:val="32"/>
              </w:rPr>
              <w:t>1-9 классов</w:t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-14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ржественное собрание, посвященное вручению аттестатов учащимся 9-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ные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классов</w:t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-14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работа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ные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sz w:val="32"/>
                <w:szCs w:val="32"/>
              </w:rPr>
              <w:t>1-9 классов, учителя-предметники.</w:t>
            </w:r>
          </w:p>
        </w:tc>
      </w:tr>
      <w:tr>
        <w:trPr>
          <w:trHeight w:val="8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-14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ые консультации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сные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и,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-предметники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6"/>
        </w:tabs>
        <w:ind w:left="596" w:hanging="45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18:00Z</dcterms:created>
  <dc:creator>Света</dc:creator>
  <dc:description/>
  <cp:keywords/>
  <dc:language>en-US</dc:language>
  <cp:lastModifiedBy>User</cp:lastModifiedBy>
  <dcterms:modified xsi:type="dcterms:W3CDTF">2015-10-08T14:57:00Z</dcterms:modified>
  <cp:revision>5</cp:revision>
  <dc:subject/>
  <dc:title/>
</cp:coreProperties>
</file>